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r ewidencyjny skierowania</w:t>
      </w:r>
    </w:p>
    <w:p>
      <w:pPr>
        <w:pStyle w:val="Normal"/>
        <w:ind w:left="72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1260" w:leader="none"/>
        </w:tabs>
        <w:ind w:left="720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nadany przez Narodowy Fundusz Zdrowia</w:t>
      </w:r>
    </w:p>
    <w:p>
      <w:pPr>
        <w:pStyle w:val="Normal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Pieczątka Świadczeniodawcy z numerem umow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2"/>
        </w:rPr>
        <w:t>zawartej z Narodowym Funduszem Zdrowia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1"/>
        <w:rPr/>
      </w:pPr>
      <w:r>
        <w:rPr>
          <w:sz w:val="28"/>
        </w:rPr>
        <w:t>Skierowanie na leczenie uzdrowiskowe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(Wypełnia lekarz</w:t>
      </w:r>
      <w:r>
        <w:rPr>
          <w:rFonts w:cs="Arial" w:ascii="Arial" w:hAnsi="Arial"/>
          <w:sz w:val="16"/>
          <w:lang w:val="en-US" w:eastAsia="en-US"/>
        </w:rPr>
        <w:t xml:space="preserve"> ubezpieczenia zdrowotnego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2509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3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eczenie stacjonarne </w:t>
        <w:tab/>
        <w:t xml:space="preserve">             Leczenie ambulatoryjne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13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Nazwisko i imię........................................................................................................................................ PESEL. 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es .................................................................................  .......-...........   ...............................................................nr tel. 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 xml:space="preserve">Ulica - nr                        </w:t>
        <w:tab/>
        <w:tab/>
        <w:t xml:space="preserve"> nr  kodu              </w:t>
        <w:tab/>
        <w:t xml:space="preserve">  miejscowość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res do korespondencji (jeżeli jest inny niż adres zamieszkania) …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</w:rPr>
        <w:t>.</w:t>
      </w:r>
    </w:p>
    <w:p>
      <w:pPr>
        <w:pStyle w:val="Heading3"/>
        <w:jc w:val="both"/>
        <w:rPr/>
      </w:pPr>
      <w:r>
        <w:rPr/>
        <w:t>Dotyczy dzieci od 3 – 18 lat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Nazwisko i imię prawnego opiekuna dziecka,........................................................................................ PESEL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Rodzaj szkoły, klasa: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================================================================================================</w:t>
      </w:r>
    </w:p>
    <w:p>
      <w:pPr>
        <w:pStyle w:val="Tekstpodstawowy2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I. Wywiad</w:t>
      </w:r>
      <w:r>
        <w:rPr/>
        <w:t xml:space="preserve"> (główne dolegliwości, początek i przebieg choroby, dotychczasowe leczenie):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/>
      </w:pPr>
      <w:r>
        <w:rPr/>
        <w:t>Szczepienia ochronne (dotyczy dzieci)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czenie uzdrowiskowe w ciągu ostatnich 3 lat  (podać rok; uzdrowisko)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16"/>
        </w:rPr>
        <w:t>II. Badanie przedmiotowe:</w:t>
      </w:r>
      <w:r>
        <w:rPr>
          <w:rFonts w:cs="Arial" w:ascii="Arial" w:hAnsi="Arial"/>
          <w:sz w:val="16"/>
        </w:rPr>
        <w:t xml:space="preserve"> Waga ........................................ Wzrost ...........................................RR ...................../..................Tętno.............../min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Skóra i węzły chłonne obwodowe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Układ oddechowy z oceną  wydolności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kład krążenia z oceną  wydolności  wg. NYHA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Układ  trawienny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kład  moczo-płciowy z oceną wydolności  nerek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Układ ruchu z oceną zdolności do samodzielności i  samoobsługi 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kład nerwowy, narządy  zmysłu 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Rozpoznanie: Choroba zasadnicza będąca podstawą wystawienia skierowania w języku  polskim          wg. ICD-10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9177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9177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9177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</w:rPr>
        <w:t>Choroby  współistniejące ........................................................................................................................  wg. ICD-10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  wg. ICD-10</w:t>
      </w:r>
    </w:p>
    <w:p>
      <w:pPr>
        <w:pStyle w:val="Tekstpodstawowy2"/>
        <w:jc w:val="both"/>
        <w:rPr/>
      </w:pPr>
      <w:r>
        <w:rPr/>
        <w:t>Uzasadnienie skierowania na leczenie  uzdrowiskowe: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180" w:hanging="180"/>
        <w:jc w:val="both"/>
        <w:rPr/>
      </w:pPr>
      <w:r>
        <w:rPr>
          <w:b/>
          <w:sz w:val="16"/>
        </w:rPr>
        <w:t>III. WPISAĆ AKTUALNE WYNIKI BADAŃ:</w:t>
      </w:r>
      <w:r>
        <w:rPr>
          <w:sz w:val="16"/>
        </w:rPr>
        <w:t xml:space="preserve"> laboratoryjnych, diagnostycznych, konsultacji specjalistycznych. W przypadku leczenia poszpitalnego dołączyć kopię karty informacyjnej ze szpital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OB. ................................ morfologia krwi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e moczu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tg klatki piersiowej 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KG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16"/>
        </w:rPr>
        <w:t>IV. WSKAZANIE PROPONOWANEGO MIEJSCA I RODZAJU LECZENIA UZDROWISKOWEGO</w:t>
      </w:r>
      <w:r>
        <w:rPr>
          <w:rFonts w:cs="Arial" w:ascii="Arial" w:hAnsi="Arial"/>
          <w:sz w:val="16"/>
        </w:rPr>
        <w:t>;</w:t>
      </w:r>
    </w:p>
    <w:p>
      <w:pPr>
        <w:pStyle w:val="Normal"/>
        <w:spacing w:lineRule="auto" w:line="48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4956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2"/>
        </w:rPr>
        <w:t xml:space="preserve">    </w:t>
      </w:r>
      <w:r>
        <w:rPr>
          <w:rFonts w:cs="Arial" w:ascii="Arial" w:hAnsi="Arial"/>
          <w:sz w:val="16"/>
        </w:rPr>
        <w:t>data..................................</w:t>
        <w:tab/>
        <w:tab/>
        <w:tab/>
        <w:tab/>
        <w:t xml:space="preserve">  </w:t>
        <w:tab/>
        <w:tab/>
        <w:tab/>
        <w:t xml:space="preserve">              </w:t>
      </w:r>
      <w:r>
        <w:rPr>
          <w:rFonts w:cs="Arial" w:ascii="Arial" w:hAnsi="Arial"/>
          <w:sz w:val="12"/>
        </w:rPr>
        <w:t>podpis i pieczątka lekarz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2"/>
        </w:rPr>
        <w:t>ubezpieczenia zdrowot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-----------</w:t>
      </w:r>
    </w:p>
    <w:p>
      <w:pPr>
        <w:pStyle w:val="Heading2"/>
        <w:jc w:val="left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V. OŚWIADCZENIE – </w:t>
      </w:r>
      <w:r>
        <w:rPr>
          <w:b w:val="false"/>
          <w:sz w:val="16"/>
        </w:rPr>
        <w:t>WYPEŁNIA OSOBA UBEZPIECZONA</w:t>
      </w:r>
    </w:p>
    <w:p>
      <w:pPr>
        <w:pStyle w:val="TextBody"/>
        <w:tabs>
          <w:tab w:val="clear" w:pos="708"/>
          <w:tab w:val="left" w:pos="9900" w:leader="none"/>
        </w:tabs>
        <w:ind w:right="357" w:hanging="0"/>
        <w:jc w:val="both"/>
        <w:rPr>
          <w:sz w:val="16"/>
        </w:rPr>
      </w:pPr>
      <w:r>
        <w:rPr>
          <w:sz w:val="16"/>
        </w:rPr>
        <w:t>Oświadczam, że jestem ubezpieczony w Narodowym Funduszu Zdrowia. Wyrażam zgodę na przetwarzanie dla celów leczenia uzdrowiskowego moich danych osobowych zawartych w skierowaniu, stosownie do ustawy z dnia 29 sierpnia 1997 r. o ochronie danych osobowych (Dz. U. nr  101 poz. 926 z póź. zm.).</w:t>
      </w:r>
    </w:p>
    <w:p>
      <w:pPr>
        <w:pStyle w:val="Normal"/>
        <w:ind w:left="3540" w:hanging="3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6"/>
        </w:rPr>
        <w:t>data....................................</w:t>
      </w:r>
      <w:r>
        <w:rPr>
          <w:rFonts w:cs="Arial" w:ascii="Arial" w:hAnsi="Arial"/>
          <w:sz w:val="12"/>
        </w:rPr>
        <w:t xml:space="preserve">                                                                                                              czytelny podpis ubezpieczonego lub opiekuna                   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VI. OCENA CELOWOŚCI SKIEROWANIA NA LECZENIE UZDROWISKOWE </w:t>
      </w:r>
      <w:r>
        <w:rPr/>
        <w:t xml:space="preserve"> (wypełnia lekarz specjalista balneoklimatologii i medycyny fizykalnej lub rehabilitacji medycznej, zatrudniony we właściwej komórce organizacyjnej oddziału wojewódzkiego Funduszu)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2700" w:leader="none"/>
          <w:tab w:val="left" w:pos="7560" w:leader="none"/>
        </w:tabs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eczenie uzdrowiskowe :               WSKAZANE                   PRZECIWWSKAZANE                        BRAK WSKAZAŃ   </w:t>
      </w:r>
    </w:p>
    <w:p>
      <w:pPr>
        <w:pStyle w:val="TextBody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spacing w:lineRule="auto" w:line="480"/>
        <w:jc w:val="both"/>
        <w:rPr>
          <w:sz w:val="16"/>
        </w:rPr>
      </w:pPr>
      <w:r>
        <w:rPr>
          <w:sz w:val="16"/>
        </w:rPr>
        <w:t>Propozycja rodzaju i miejsca  leczenia: …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dzaj zakładu lecznictwa uzdrowiskowego  (właściwe podkreślić) oraz propozycja czasu trwania leczenia uzdrowiskowego: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/ SZPITAL UZDROWISKOWY</w:t>
        <w:tab/>
        <w:t xml:space="preserve">  2/ SANATORIUM UZDROWISKOWE</w:t>
        <w:tab/>
        <w:tab/>
        <w:t>3/ PRZYCHODNIA UZDROWISKOWA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data....................................</w:t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</w:rPr>
        <w:t xml:space="preserve"> podpis i pieczątka lekarza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16"/>
        </w:rPr>
        <w:t>VII. POTWIERDZENIE SKIEROWANIA NA LECZENIE UZDROWISKOWE</w:t>
      </w:r>
      <w:r>
        <w:rPr>
          <w:rFonts w:cs="Arial" w:ascii="Arial" w:hAnsi="Arial"/>
          <w:sz w:val="16"/>
        </w:rPr>
        <w:t xml:space="preserve">  (wypełnia oddział wojewódzki Funduszu)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6"/>
        </w:rPr>
        <w:t>Rodzaj zakładu lecznictwa uzdrowiskowego</w:t>
      </w:r>
      <w:r>
        <w:rPr>
          <w:rFonts w:cs="Arial" w:ascii="Arial" w:hAnsi="Arial"/>
          <w:b/>
          <w:sz w:val="16"/>
        </w:rPr>
        <w:t xml:space="preserve">: </w:t>
        <w:tab/>
      </w:r>
      <w:r>
        <w:rPr>
          <w:rFonts w:cs="Arial" w:ascii="Arial" w:hAnsi="Arial"/>
          <w:sz w:val="16"/>
        </w:rPr>
        <w:t xml:space="preserve">szpital uzdrowiskowy, </w:t>
        <w:tab/>
        <w:t>sanatorium uzdrowiskowe,</w:t>
        <w:tab/>
        <w:t>przychodnia uzdrowiskowa,</w:t>
      </w:r>
    </w:p>
    <w:p>
      <w:pPr>
        <w:pStyle w:val="Normal"/>
        <w:spacing w:lineRule="auto" w:line="4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drowisko 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/>
      </w:pPr>
      <w:r>
        <w:rPr/>
        <w:t>Zakład Lecznictwa Uzdrowiskowego 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/>
      </w:pPr>
      <w:r>
        <w:rPr/>
        <w:t xml:space="preserve">Termin  leczenia   (dzień, miesiąc, rok)     </w:t>
        <w:tab/>
        <w:t>od................................................... do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data ................................</w:t>
        <w:tab/>
        <w:tab/>
        <w:t>podpis i pieczęć osoby upoważnionej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U W A G A:         SKIEROWANIE   Z  NIEPEŁNYMI   INFORMACJAMI   NIE  BĘDZIE  ROZPATRYWANY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900" w:right="746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arodowy Fundusz Zdrowia – 2004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30:00Z</dcterms:created>
  <dc:creator>NFZ</dc:creator>
  <dc:description/>
  <dc:language>en-US</dc:language>
  <cp:lastModifiedBy>Tamilla</cp:lastModifiedBy>
  <cp:lastPrinted>2003-10-04T12:51:00Z</cp:lastPrinted>
  <dcterms:modified xsi:type="dcterms:W3CDTF">2003-10-04T10:51:00Z</dcterms:modified>
  <cp:revision>7</cp:revision>
  <dc:subject/>
  <dc:title>       Pieczątka zakładu leczniczego</dc:title>
</cp:coreProperties>
</file>